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péče o přírodní rezervaci Týnecké mokřiny</w:t>
      </w:r>
    </w:p>
    <w:p>
      <w:pPr>
        <w:pStyle w:val="Normal"/>
        <w:rPr/>
      </w:pPr>
      <w:r>
        <w:rPr/>
        <w:t>Přírodní památka se nalézá v k.ú. Týnec nad Labem v okrese Ko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   § 77a zákona číslo 114/1992 Sb., o ochraně přírody a krajiny, v aktuálním znění, péči o maloplošné zvláště chráněná území. Zhotovitel provede každoročně na ploše č. 1 (cca. 0,39 ha) mozaikovité pokosení travního porostu v termínu od 15.6. – 31.8. příslušného roku. V rámci seče bude vynechána 1/3 plochy ve formě pásů (šíře cca.3m) nepokosena do následující vegetační sezony, kdy budou pásy vynechány opět na jiných místech.             Zhotovitel dále 2 krát ročně, poprvé v termínu od 20.4. – 31.5. příslušného roku a podruhé v termínu od 15.7. – 31.8. příslušného roku pokosí lehkou mechanizací plochu č.  2 ( cca. 0,81 ha). Veškerá pokosená biomasa z obou ploch bude shrabána a odstraněna mimo zvláště chráněné území a jeho ochranné pásmo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5:00Z</dcterms:created>
  <dc:creator>vanhat</dc:creator>
  <dc:description/>
  <cp:keywords/>
  <dc:language>en-US</dc:language>
  <cp:lastModifiedBy>Radek K.</cp:lastModifiedBy>
  <dcterms:modified xsi:type="dcterms:W3CDTF">2015-02-23T15:04:00Z</dcterms:modified>
  <cp:revision>3</cp:revision>
  <dc:subject/>
  <dc:title/>
</cp:coreProperties>
</file>